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0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29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4 об’єкта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ступник начальника                                                     Тетяна БОГУСЛАВЕЦЬ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0.01.2020 </w:t>
            </w:r>
            <w:r>
              <w:rPr>
                <w:color w:val="000000"/>
                <w:sz w:val="24"/>
                <w:szCs w:val="24"/>
                <w:u w:val="single"/>
              </w:rPr>
              <w:t>№ 2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913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Оноре де Бальзака біля буд. 4 по вул.М.Лаврухіна (03-0314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263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СТХО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Бориспільська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268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ОЛІСНИК РАФАЇЛ КАМАД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Електронне табло, "рядок, що біжить", на фасаді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Харківське шосе, 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46259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3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Омельченко Дмитро Воло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13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17:00Z</dcterms:created>
  <dc:creator>Pohoda</dc:creator>
  <dc:description/>
  <cp:keywords/>
  <dc:language>en-US</dc:language>
  <cp:lastModifiedBy>admin</cp:lastModifiedBy>
  <cp:lastPrinted>2019-12-23T09:48:00Z</cp:lastPrinted>
  <dcterms:modified xsi:type="dcterms:W3CDTF">2020-01-10T13:17:00Z</dcterms:modified>
  <cp:revision>2</cp:revision>
  <dc:subject/>
  <dc:title> </dc:title>
</cp:coreProperties>
</file>